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териально-техническом обеспечении основной профессиональной образовательной программы высшего образования (</w:t>
      </w:r>
      <w:r>
        <w:rPr>
          <w:rFonts w:cs="Times New Roman" w:ascii="Times New Roman" w:hAnsi="Times New Roman"/>
          <w:i/>
          <w:sz w:val="28"/>
          <w:szCs w:val="28"/>
        </w:rPr>
        <w:t>код, наименование программы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организации, осуществляющей образовательную деятельность)</w:t>
      </w:r>
      <w:bookmarkStart w:id="0" w:name="_GoBack"/>
      <w:bookmarkEnd w:id="0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55"/>
        <w:gridCol w:w="3387"/>
        <w:gridCol w:w="3770"/>
        <w:gridCol w:w="385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исциплины (модуля), практик в соответствии с учебным планом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пециальных* помещений и помещений для самостоятельной работы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ностьспециальных помещений и помещений для самостоятельной работы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лицензионного программного обеспечения. Реквизиты подтверждающего документа</w:t>
            </w:r>
          </w:p>
        </w:tc>
      </w:tr>
      <w:tr>
        <w:trPr>
          <w:trHeight w:val="4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аудиторный фонд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ециализированные лабора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-303, Б-305,     Б-30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весы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ие весы ВПА-20-М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яные бани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тяжные шкафы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шильные шкафы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онометр универсальный ЭВ-74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тоэлектрокалориметр КФК-2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ьтратермостат UNU-2/7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ется</w:t>
            </w:r>
          </w:p>
        </w:tc>
      </w:tr>
      <w:tr>
        <w:trPr>
          <w:trHeight w:val="4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неорганическая хим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аудиторный фонд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ециализированные лабора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-303, Б-305,     Б-30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весы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ие весы ВПА-20-М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яные бани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тяжные шкафы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шильные шкафы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онометр универсальный ЭВ-74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тоэлектрокалориметр КФК-2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ьтратермостат UNU-2/7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етс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</w:rPr>
        <w:t>Специальные помещения -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27:00Z</dcterms:created>
  <dc:creator>krainovaa</dc:creator>
  <dc:description/>
  <dc:language>en-US</dc:language>
  <cp:lastModifiedBy>krainovaa</cp:lastModifiedBy>
  <dcterms:modified xsi:type="dcterms:W3CDTF">2016-11-16T12:27:00Z</dcterms:modified>
  <cp:revision>2</cp:revision>
  <dc:subject/>
  <dc:title>Справка</dc:title>
</cp:coreProperties>
</file>