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сновной профессиональной образовательной программы высшего образова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</w:rPr>
        <w:t>ИЭФ, ЯГТУ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Б 27.03.01 Стандартизация и метрология: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Стандартизация и сертифик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 27.03.02 Управление качеством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д, наименование программы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, осуществляющей образовательную деятельность)</w:t>
      </w:r>
      <w:bookmarkStart w:id="0" w:name="_GoBack"/>
      <w:bookmarkEnd w:id="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973"/>
        <w:gridCol w:w="3402"/>
        <w:gridCol w:w="3706"/>
        <w:gridCol w:w="38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сциплины (модуля), практик в соответствии с учебным плано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 специальных помещений и помещений для самостоятельной работ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цензионного программного обеспечения. Реквизиты подтверждающего документа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 (дополнительные глав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л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лекционные аудитории: А-237, А-315, А332, А-402, Б-122, В-201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демонстрационного оборудования А-3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екторы, экраны, доски для фломастеров, держатели плакатов, демонстрационные столы с электропитанием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42 переносные демонстрации по всем разделам.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1 раздел:</w:t>
            </w:r>
          </w:p>
          <w:p>
            <w:pPr>
              <w:pStyle w:val="TextBody"/>
              <w:jc w:val="left"/>
              <w:rPr/>
            </w:pPr>
            <w:r>
              <w:rPr/>
              <w:t>Тепловое изучение черного тела, закон Стефана-Больцман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Фотоэффект; </w:t>
            </w:r>
          </w:p>
          <w:p>
            <w:pPr>
              <w:pStyle w:val="TextBody"/>
              <w:jc w:val="left"/>
              <w:rPr/>
            </w:pPr>
            <w:r>
              <w:rPr/>
              <w:t>Модель для определения длины волны света;</w:t>
            </w:r>
          </w:p>
          <w:p>
            <w:pPr>
              <w:pStyle w:val="TextBody"/>
              <w:jc w:val="left"/>
              <w:rPr/>
            </w:pPr>
            <w:r>
              <w:rPr/>
              <w:t>Модель атома с одним электр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четчик Гейгера-Мюллер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ктических занятий (семина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удитории в корпусах А, Б, В, Г, 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для фломастеров, столы преподавателей, сетевое электропитани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лабораторных занятий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аборатория квантовой физики и физики твердого тела: А-32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 «Экспериментальная оценка ширины спектра излучения светодиодов с помощью дифракционной решетки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«Изучение законов фотоэффект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Изучение счетчика ионизирующих частиц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спектрального прибора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зучение законов теплового излучения» (1 стенд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Изучение электропроводимости полупроводников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«Из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хода на примере полупроводникового диода» (1 стенд)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. Обеспечение самостоятельной работы студент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Учебно-методическая лаборатория А-32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тимедийный проектор, компьютер с выходом в интернет, экран, доска для фломастеров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Специальные помещения - учебные аудитории для проведения занятий лекционного типа, занятий семинарского типа, лабораторных занятий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8:00Z</dcterms:created>
  <dc:creator>krainovaa</dc:creator>
  <dc:description/>
  <cp:keywords/>
  <dc:language>en-US</dc:language>
  <cp:lastModifiedBy>morozovvv</cp:lastModifiedBy>
  <dcterms:modified xsi:type="dcterms:W3CDTF">2016-11-10T08:19:00Z</dcterms:modified>
  <cp:revision>5</cp:revision>
  <dc:subject/>
  <dc:title/>
</cp:coreProperties>
</file>