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Э</w:t>
      </w:r>
      <w:r>
        <w:rPr>
          <w:i/>
          <w:iCs/>
          <w:color w:val="000000"/>
          <w:sz w:val="24"/>
          <w:szCs w:val="24"/>
        </w:rPr>
        <w:t>лектротехника,  электроника</w:t>
      </w:r>
    </w:p>
    <w:p>
      <w:pPr>
        <w:pStyle w:val="Normal"/>
        <w:rPr/>
      </w:pPr>
      <w:r>
        <w:rPr>
          <w:sz w:val="24"/>
          <w:szCs w:val="24"/>
        </w:rPr>
        <w:t>Направление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подготовки: </w:t>
      </w:r>
      <w:r>
        <w:rPr>
          <w:i/>
          <w:sz w:val="24"/>
          <w:szCs w:val="24"/>
          <w:u w:val="single"/>
        </w:rPr>
        <w:t>13.03.03</w:t>
      </w:r>
      <w:r>
        <w:rPr>
          <w:sz w:val="24"/>
          <w:szCs w:val="24"/>
          <w:u w:val="single"/>
        </w:rPr>
        <w:t xml:space="preserve"> </w:t>
      </w:r>
      <w:r>
        <w:rPr>
          <w:i/>
          <w:iCs/>
          <w:color w:val="000000"/>
          <w:sz w:val="24"/>
          <w:szCs w:val="24"/>
          <w:u w:val="single"/>
        </w:rPr>
        <w:t xml:space="preserve"> Энергетическое машиностроение_______</w:t>
      </w:r>
    </w:p>
    <w:p>
      <w:pPr>
        <w:pStyle w:val="Normal"/>
        <w:rPr/>
      </w:pPr>
      <w:r>
        <w:rPr>
          <w:sz w:val="24"/>
          <w:szCs w:val="24"/>
        </w:rPr>
        <w:t xml:space="preserve">Направленность (профиль) программы </w:t>
      </w:r>
      <w:r>
        <w:rPr>
          <w:i/>
          <w:sz w:val="24"/>
          <w:szCs w:val="24"/>
          <w:u w:val="single"/>
        </w:rPr>
        <w:t>Двигатели внутреннего сгорания_</w:t>
      </w:r>
      <w:r>
        <w:rPr>
          <w:i/>
          <w:iCs/>
          <w:color w:val="000000"/>
          <w:sz w:val="24"/>
          <w:szCs w:val="24"/>
          <w:u w:val="single"/>
        </w:rPr>
        <w:t>____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Э</w:t>
      </w:r>
      <w:r>
        <w:rPr>
          <w:i/>
          <w:iCs/>
          <w:color w:val="000000"/>
          <w:sz w:val="24"/>
          <w:szCs w:val="24"/>
        </w:rPr>
        <w:t>лектротехника,  электроника и электропривод</w:t>
      </w:r>
    </w:p>
    <w:p>
      <w:pPr>
        <w:pStyle w:val="Normal"/>
        <w:rPr/>
      </w:pPr>
      <w:r>
        <w:rPr>
          <w:sz w:val="24"/>
          <w:szCs w:val="24"/>
        </w:rPr>
        <w:t>Направление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подготовки: </w:t>
      </w:r>
      <w:r>
        <w:rPr>
          <w:i/>
          <w:sz w:val="24"/>
          <w:szCs w:val="24"/>
          <w:u w:val="single"/>
        </w:rPr>
        <w:t xml:space="preserve"> 23.03.02 Наземные транспортно-технологические</w:t>
      </w:r>
    </w:p>
    <w:p>
      <w:pPr>
        <w:pStyle w:val="Normal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комплексы</w:t>
      </w:r>
      <w:r>
        <w:rPr>
          <w:sz w:val="24"/>
          <w:szCs w:val="24"/>
        </w:rPr>
        <w:t>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Направленность (профиль) программы </w:t>
      </w:r>
      <w:r>
        <w:rPr>
          <w:i/>
          <w:sz w:val="24"/>
          <w:szCs w:val="24"/>
          <w:u w:val="single"/>
        </w:rPr>
        <w:t>Подъемно-транспортные, строитель-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ные, дорожные машины и оборудование</w:t>
      </w:r>
    </w:p>
    <w:p>
      <w:pPr>
        <w:pStyle w:val="Normal"/>
        <w:rPr>
          <w:i/>
          <w:i/>
          <w:sz w:val="24"/>
          <w:szCs w:val="24"/>
          <w:u w:val="single"/>
          <w:lang w:val="en-US"/>
        </w:rPr>
      </w:pPr>
      <w:r>
        <w:rPr>
          <w:i/>
          <w:sz w:val="24"/>
          <w:szCs w:val="24"/>
          <w:u w:val="single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740"/>
        <w:gridCol w:w="6237"/>
      </w:tblGrid>
      <w:tr>
        <w:trPr>
          <w:tblHeader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и местоположение оборудованных учебных аудиторий, лаборатор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рупненный перечень оборуд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 технических средств обучения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аборатория «Электрические цепи», В-4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ды – 8 шт. На каждом стенде 5 лабораторных работ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ная работа №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Исследование неразветвленной электрической цепи синусоидального ток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абораторная работа №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сследование разветвленной электрической цепи синусоидального то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ная работа №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сследование трехфазной цепи при соединении токоприемников звездо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абораторная работа №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Исследование трехфазной цепи при соединении токоприемников треугольнико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абораторная работа №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Исследование катушки намагничивания в цепях переменного то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лакаты по темам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аттметр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Соединение резисторов и источников энергии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оследовательное соединение активного, индуктивного и емкостного сопротивлени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оследовательное соединение активного сопротивления и конденсатора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Нелинейные электрические цеп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единение обмоток генератора и приемников энергии звездой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аборатория «Электрические машины», В-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 стенда - лабораторная работа №12 «Испытание асинхронного двигателя с короткозамкнутым ротором»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 стенда - лабораторная работа №16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«Испытание двигателя постоянного тока с параллельным возбуждением»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стенд - лабораторная работа №14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Испытание генератора постоянного тока »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стенд – Лабораторная работа №12а «Испытание асинхронного двигателя с короткозамкнутым ротором с преобразователем частоты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каты на тему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Реакция якоря в машине постоянного ток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Коммутация в машине постоянного ток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единение приемников энергии звездо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ращающееся магнитное поле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Соединение приемников энергии треугольником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Асинхронный двигатель с короткозамкнутым ротором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Экспонаты электрических машин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в разрезе 1/4  асинхронный двигатель, двигатель постоянного ток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таторы асинхронного двигателя, фазный и короткозамкнутый ротор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ые пособия к работ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Устройство асинхронного двигателя с короткозамкнутым ротором, энергетическая диаграмма и параметры асинхронного двигател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стройство машины постоянного ток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йствующая установка для демонстрации получение вращающегося  магнитного поля статора в асинхронном двигателе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аборатория «Промышленная электроника», В-4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нды-8 шт., на каждом стенде по 4 лабораторных работы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«Исследование работы маломощных однофазных выпрямителей»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«Исследование тиристорных регуляторов напряжения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«Исследование усилительных каскадов на транзисторах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Исследование многокаскадных  усилителей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лядные пособия, стенды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словные обозначения элементов устройств на электрических схемах по ЕСК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проводниковые прибо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зисто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лектронные и ионные ламп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лектронно-лучевые трубки.</w:t>
            </w:r>
          </w:p>
        </w:tc>
      </w:tr>
    </w:tbl>
    <w:p>
      <w:pPr>
        <w:pStyle w:val="Normal"/>
        <w:ind w:right="-113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Общая э</w:t>
      </w:r>
      <w:r>
        <w:rPr>
          <w:i/>
          <w:iCs/>
          <w:color w:val="000000"/>
          <w:sz w:val="24"/>
          <w:szCs w:val="24"/>
        </w:rPr>
        <w:t>лектротехника и  электроника</w:t>
      </w:r>
    </w:p>
    <w:p>
      <w:pPr>
        <w:pStyle w:val="Normal"/>
        <w:rPr/>
      </w:pPr>
      <w:r>
        <w:rPr>
          <w:sz w:val="24"/>
          <w:szCs w:val="24"/>
        </w:rPr>
        <w:t>Направление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подготовки: </w:t>
      </w:r>
      <w:r>
        <w:rPr>
          <w:i/>
          <w:sz w:val="24"/>
          <w:szCs w:val="24"/>
          <w:u w:val="single"/>
        </w:rPr>
        <w:t xml:space="preserve">23.03.03 Эксплуатация транспортно-технологичес- </w:t>
      </w:r>
    </w:p>
    <w:p>
      <w:pPr>
        <w:pStyle w:val="Normal"/>
        <w:rPr/>
      </w:pPr>
      <w:r>
        <w:rPr>
          <w:i/>
          <w:sz w:val="24"/>
          <w:szCs w:val="24"/>
          <w:u w:val="single"/>
        </w:rPr>
        <w:t>ких машин и комплексов______________________________________________</w:t>
      </w:r>
    </w:p>
    <w:p>
      <w:pPr>
        <w:pStyle w:val="Normal"/>
        <w:ind w:right="-113" w:hanging="0"/>
        <w:rPr/>
      </w:pPr>
      <w:r>
        <w:rPr>
          <w:sz w:val="24"/>
          <w:szCs w:val="24"/>
        </w:rPr>
        <w:t xml:space="preserve">Направленность (профиль) программы </w:t>
      </w:r>
      <w:r>
        <w:rPr>
          <w:i/>
          <w:sz w:val="24"/>
          <w:szCs w:val="24"/>
          <w:u w:val="single"/>
        </w:rPr>
        <w:t>Aвтомобили и автомобильное хозяйство</w:t>
      </w:r>
    </w:p>
    <w:p>
      <w:pPr>
        <w:pStyle w:val="Normal"/>
        <w:ind w:right="-113" w:hanging="0"/>
        <w:rPr>
          <w:b/>
          <w:b/>
          <w:i/>
          <w:i/>
          <w:color w:val="000000"/>
          <w:spacing w:val="-4"/>
          <w:u w:val="single"/>
        </w:rPr>
      </w:pPr>
      <w:r>
        <w:rPr>
          <w:b/>
          <w:i/>
          <w:color w:val="000000"/>
          <w:spacing w:val="-4"/>
          <w:u w:val="single"/>
        </w:rPr>
        <w:t>______________________________________________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740"/>
        <w:gridCol w:w="6237"/>
      </w:tblGrid>
      <w:tr>
        <w:trPr>
          <w:tblHeader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и местоположение оборудованных учебных аудиторий, лаборатор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рупненный перечень оборуд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 технических средств обучения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аборатория «Электрические цепи», В-4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ды – 8 шт. На каждом стенде 5 лабораторных работ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ная работа №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Исследование неразветвленной электрической цепи синусоидального то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ная работа №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сследование разветвленной электрической цепи синусоидального то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ная работа №3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Исследование трехфазной цепи при соединении токоприемников звездой. Лабораторная работа №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Исследование трехфазной цепи при соединении токоприемников треугольнико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ная работа №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Исследование катушки намагничивания в цепях переменного то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лакаты по темам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аттметр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Соединение резисторов и источников энергии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оследовательное соединение активного, индуктивного и емкостного сопротивлени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оследовательное соединение активного сопротивления и конденсатора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Нелинейные электрические цеп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единение обмоток генератора и приемников энергии звездой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аборатория «Электрические машины», В-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 стенда - лабораторная работа №12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Испытание асинхронного двигателя с короткозамкнутым ротором»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 стенда - лабораторная работа №16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«Испытание двигателя постоянного тока с параллельным возбуждением»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стенд - лабораторная работа №14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Испытание генератора постоянного тока »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стенд – Лабораторная работа №12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Испытание асинхронного двигателя с короткозамкнутым ротором с преобразователем частоты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каты на тему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Реакция якоря в машине постоянного ток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Коммутация в машине постоянного ток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единение приемников энергии звездо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ращающееся магнитное поле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Соединение приемников энергии треугольником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Асинхронный двигатель с короткозамкнутым ротором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Экспонаты электрических машин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в разрезе 1/4  асинхронный двигатель, двигатель постоянного ток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таторы асинхронного двигателя, фазный и короткозамкнутый ротор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ые пособия к работ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Устройство асинхронного двигателя с короткозамкнутым ротором, энергетическая диаграмма и параметры асинхронного двигател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стройство машины постоянного ток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йствующая установка для демонстрации получение вращающегося  магнитного поля статора в асинхронном двигателе.</w:t>
            </w:r>
          </w:p>
        </w:tc>
      </w:tr>
    </w:tbl>
    <w:p>
      <w:pPr>
        <w:pStyle w:val="Normal"/>
        <w:ind w:right="-113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Э</w:t>
      </w:r>
      <w:r>
        <w:rPr>
          <w:i/>
          <w:iCs/>
          <w:color w:val="000000"/>
          <w:sz w:val="24"/>
          <w:szCs w:val="24"/>
        </w:rPr>
        <w:t>лектротехника и электроника</w:t>
      </w:r>
    </w:p>
    <w:p>
      <w:pPr>
        <w:pStyle w:val="Normal"/>
        <w:rPr/>
      </w:pPr>
      <w:r>
        <w:rPr>
          <w:color w:val="000000"/>
          <w:sz w:val="24"/>
          <w:szCs w:val="24"/>
        </w:rPr>
        <w:t>Направление</w:t>
      </w:r>
      <w:r>
        <w:rPr>
          <w:color w:val="000000"/>
          <w:sz w:val="24"/>
          <w:szCs w:val="24"/>
          <w:vertAlign w:val="superscript"/>
        </w:rPr>
        <w:t xml:space="preserve">  </w:t>
      </w:r>
      <w:r>
        <w:rPr>
          <w:color w:val="000000"/>
          <w:sz w:val="24"/>
          <w:szCs w:val="24"/>
        </w:rPr>
        <w:t xml:space="preserve">подготовки </w:t>
      </w:r>
      <w:r>
        <w:rPr>
          <w:color w:val="000000"/>
          <w:sz w:val="24"/>
          <w:szCs w:val="24"/>
          <w:vertAlign w:val="superscript"/>
        </w:rPr>
        <w:t xml:space="preserve">    </w:t>
      </w:r>
      <w:r>
        <w:rPr>
          <w:i/>
          <w:iCs/>
          <w:color w:val="000000"/>
          <w:sz w:val="24"/>
          <w:szCs w:val="24"/>
          <w:u w:val="single"/>
        </w:rPr>
        <w:t xml:space="preserve"> 27.03.04 </w:t>
      </w:r>
      <w:r>
        <w:rPr>
          <w:bCs/>
          <w:i/>
          <w:sz w:val="24"/>
          <w:szCs w:val="24"/>
          <w:u w:val="single"/>
        </w:rPr>
        <w:t>(220400.62)</w:t>
      </w:r>
      <w:r>
        <w:rPr>
          <w:i/>
          <w:iCs/>
          <w:color w:val="000000"/>
          <w:sz w:val="24"/>
          <w:szCs w:val="24"/>
          <w:u w:val="single"/>
        </w:rPr>
        <w:t xml:space="preserve">Управление в технических системах              __________________________________________________                                       </w:t>
      </w:r>
    </w:p>
    <w:p>
      <w:pPr>
        <w:pStyle w:val="Normal"/>
        <w:ind w:right="-113" w:hanging="0"/>
        <w:rPr/>
      </w:pPr>
      <w:r>
        <w:rPr>
          <w:color w:val="000000"/>
          <w:sz w:val="24"/>
          <w:szCs w:val="24"/>
        </w:rPr>
        <w:t xml:space="preserve">Профиль подготовки бакалавра </w:t>
      </w:r>
      <w:r>
        <w:rPr>
          <w:i/>
          <w:iCs/>
          <w:color w:val="000000"/>
          <w:sz w:val="24"/>
          <w:szCs w:val="24"/>
          <w:u w:val="single"/>
        </w:rPr>
        <w:t>Системы и средства Автоматизация и управление в  технических системах (технологических процессов и производств)  </w:t>
      </w:r>
    </w:p>
    <w:p>
      <w:pPr>
        <w:pStyle w:val="Normal"/>
        <w:ind w:right="-113" w:hanging="0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740"/>
        <w:gridCol w:w="6237"/>
      </w:tblGrid>
      <w:tr>
        <w:trPr>
          <w:tblHeader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и местоположение оборудованных учебных аудиторий, лаборатор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рупненный перечень оборуд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 технических средств обучения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аборатория «Электрические цепи», В-4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ды – 8 шт. На каждом стенде 5 лабораторных работ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ная работа №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Исследование неразветвленной электрической цепи синусоидального ток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ная работа № 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сследование разветвленной электрической цепи синусоидального ток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ная работа № 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сследование трехфазной цепи при соединении токоприемников звездо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ная работа № 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трехфазной цепи при соединении токоприемников треугольник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ная работа № 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Исследование катушки намагничивания в цепях переменного ток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лакаты по темам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аттметр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оединение резисторов и источников энерги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оследовательное соединение активного, индуктивного и емкостного сопротивлени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оследовательное соединение активного сопротивления и конденсатор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Нелинейные электрические цеп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единение обмоток генератора и приемников энергии звездой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аборатория «Электрические машины», В-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 стенда - лабораторная работа № 12 «Испытание асинхронного двигателя с короткозамкнутым ротором»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3 стенда - лабораторная работа № 16 «Испытание двигателя постоянного тока с параллельным возбуждением»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стенд - лабораторная работа № 14 «Испытание генератора постоянного тока »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стенд – Лабораторная работа № 12а «Испытание асинхронного двигателя с короткозамкнутым ротором с преобразователем частоты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каты на тему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Реакция якоря в машине постоянного ток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Коммутация в машине постоянного ток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единение приемников энергии звездо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ращающееся магнитное поле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Соединение приемников энергии треугольником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Асинхронный двигатель с короткозамкнутым ротором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Экспонаты электрических машин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в разрезе 1/4  асинхронный двигатель, двигатель постоянного ток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таторы асинхронного двигателя, фазный и короткозамкнутый ротор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ые пособия к работ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Устройство асинхронного двигателя с короткозамкнутым ротором, энергетическая диаграмма и параметры асинхронного двигател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стройство машины постоянного ток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йствующая установка для демонстрации получение вращающегося  магнитного поля статора в асинхронном двигателе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аборатория «Промышленная электроника», В-4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ендов – 8 шт. На каждом стенде четыре лабораторные работы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Исследование схем источников питания РЭ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Исследование схем однокаскадных усилите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Исследование схем тиристорных регуляторов напря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Исследование схемы многокаскадного </w:t>
            </w:r>
            <w:r>
              <w:rPr>
                <w:sz w:val="26"/>
                <w:szCs w:val="26"/>
                <w:lang w:val="en-US"/>
              </w:rPr>
              <w:t>RC</w:t>
            </w:r>
            <w:r>
              <w:rPr>
                <w:sz w:val="26"/>
                <w:szCs w:val="26"/>
              </w:rPr>
              <w:t xml:space="preserve"> усилителя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ендов -3 шт. Исследование схем Логических узлов цифровых устройст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ind w:right="-113" w:hanging="0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Э</w:t>
      </w:r>
      <w:r>
        <w:rPr>
          <w:i/>
          <w:iCs/>
          <w:color w:val="000000"/>
          <w:sz w:val="24"/>
          <w:szCs w:val="24"/>
        </w:rPr>
        <w:t>лектротехника и электроника</w:t>
      </w:r>
    </w:p>
    <w:p>
      <w:pPr>
        <w:pStyle w:val="Normal"/>
        <w:rPr/>
      </w:pPr>
      <w:r>
        <w:rPr>
          <w:sz w:val="24"/>
          <w:szCs w:val="24"/>
        </w:rPr>
        <w:t>Направление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подготовки: </w:t>
      </w:r>
      <w:r>
        <w:rPr>
          <w:i/>
          <w:sz w:val="24"/>
          <w:szCs w:val="24"/>
          <w:u w:val="single"/>
        </w:rPr>
        <w:t xml:space="preserve">22.03.01 </w:t>
      </w:r>
      <w:r>
        <w:rPr>
          <w:bCs/>
          <w:i/>
          <w:sz w:val="24"/>
          <w:szCs w:val="24"/>
          <w:u w:val="single"/>
        </w:rPr>
        <w:t>(150100.62)</w:t>
      </w:r>
      <w:r>
        <w:rPr>
          <w:i/>
          <w:sz w:val="24"/>
          <w:szCs w:val="24"/>
          <w:u w:val="single"/>
        </w:rPr>
        <w:t>Материаловедение и технологии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материалов</w:t>
      </w:r>
      <w:r>
        <w:rPr>
          <w:sz w:val="24"/>
          <w:szCs w:val="24"/>
        </w:rPr>
        <w:t>________________________________________________________</w:t>
      </w:r>
      <w:r>
        <w:rPr>
          <w:i/>
          <w:iCs/>
          <w:color w:val="000000"/>
          <w:sz w:val="24"/>
          <w:szCs w:val="24"/>
          <w:u w:val="single"/>
        </w:rPr>
        <w:t xml:space="preserve">                    </w:t>
      </w:r>
    </w:p>
    <w:p>
      <w:pPr>
        <w:pStyle w:val="Normal"/>
        <w:rPr/>
      </w:pPr>
      <w:r>
        <w:rPr>
          <w:sz w:val="24"/>
          <w:szCs w:val="24"/>
        </w:rPr>
        <w:t>Направленность (профиль) программы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u w:val="single"/>
        </w:rPr>
        <w:t>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Э</w:t>
      </w:r>
      <w:r>
        <w:rPr>
          <w:i/>
          <w:iCs/>
          <w:color w:val="000000"/>
          <w:sz w:val="24"/>
          <w:szCs w:val="24"/>
        </w:rPr>
        <w:t>лектротехника и электроника</w:t>
      </w:r>
    </w:p>
    <w:p>
      <w:pPr>
        <w:pStyle w:val="Normal"/>
        <w:rPr/>
      </w:pPr>
      <w:r>
        <w:rPr>
          <w:sz w:val="24"/>
          <w:szCs w:val="24"/>
        </w:rPr>
        <w:t>Направление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подготовки: </w:t>
      </w:r>
      <w:r>
        <w:rPr>
          <w:i/>
          <w:sz w:val="24"/>
          <w:szCs w:val="24"/>
          <w:u w:val="single"/>
        </w:rPr>
        <w:t xml:space="preserve">15.03.02 </w:t>
      </w:r>
      <w:r>
        <w:rPr>
          <w:bCs/>
          <w:i/>
          <w:sz w:val="24"/>
          <w:szCs w:val="24"/>
          <w:u w:val="single"/>
        </w:rPr>
        <w:t>(151000.62)</w:t>
      </w:r>
      <w:r>
        <w:rPr>
          <w:i/>
          <w:sz w:val="24"/>
          <w:szCs w:val="24"/>
          <w:u w:val="single"/>
        </w:rPr>
        <w:t xml:space="preserve">Технологические машины и___ 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оборудование _____________________________________________________</w:t>
      </w:r>
      <w:r>
        <w:rPr>
          <w:i/>
          <w:iCs/>
          <w:color w:val="000000"/>
          <w:sz w:val="24"/>
          <w:szCs w:val="24"/>
          <w:u w:val="single"/>
        </w:rPr>
        <w:t xml:space="preserve">_                     </w:t>
      </w:r>
    </w:p>
    <w:p>
      <w:pPr>
        <w:pStyle w:val="Normal"/>
        <w:rPr>
          <w:i/>
          <w:i/>
          <w:iCs/>
          <w:color w:val="000000"/>
          <w:sz w:val="24"/>
          <w:szCs w:val="24"/>
          <w:u w:val="single"/>
        </w:rPr>
      </w:pPr>
      <w:r>
        <w:rPr>
          <w:sz w:val="24"/>
          <w:szCs w:val="24"/>
        </w:rPr>
        <w:t xml:space="preserve">Направленность (профиль) программы </w:t>
      </w:r>
      <w:r>
        <w:rPr>
          <w:i/>
          <w:iCs/>
          <w:color w:val="000000"/>
          <w:sz w:val="24"/>
          <w:szCs w:val="24"/>
          <w:u w:val="single"/>
        </w:rPr>
        <w:t>Технологическое оборудование химических и нефтехимических производств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Э</w:t>
      </w:r>
      <w:r>
        <w:rPr>
          <w:i/>
          <w:iCs/>
          <w:color w:val="000000"/>
          <w:sz w:val="24"/>
          <w:szCs w:val="24"/>
        </w:rPr>
        <w:t>лектротехника и электрон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правление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подготовки: </w:t>
      </w:r>
      <w:r>
        <w:rPr>
          <w:i/>
          <w:sz w:val="24"/>
          <w:szCs w:val="24"/>
          <w:u w:val="single"/>
        </w:rPr>
        <w:t>44.03.04 Профессиональное обучение (по отраслям)</w:t>
      </w:r>
      <w:r>
        <w:rPr>
          <w:i/>
          <w:iCs/>
          <w:color w:val="000000"/>
          <w:sz w:val="24"/>
          <w:szCs w:val="24"/>
          <w:u w:val="single"/>
        </w:rPr>
        <w:t xml:space="preserve">                     </w:t>
      </w:r>
    </w:p>
    <w:p>
      <w:pPr>
        <w:pStyle w:val="Normal"/>
        <w:rPr>
          <w:i/>
          <w:i/>
          <w:iCs/>
          <w:color w:val="000000"/>
          <w:sz w:val="24"/>
          <w:szCs w:val="24"/>
          <w:u w:val="single"/>
        </w:rPr>
      </w:pPr>
      <w:r>
        <w:rPr>
          <w:sz w:val="24"/>
          <w:szCs w:val="24"/>
        </w:rPr>
        <w:t xml:space="preserve">Направленность (профиль) программы </w:t>
      </w:r>
      <w:r>
        <w:rPr>
          <w:i/>
          <w:iCs/>
          <w:color w:val="000000"/>
          <w:sz w:val="24"/>
          <w:szCs w:val="24"/>
          <w:u w:val="single"/>
        </w:rPr>
        <w:t>Автоматизированное проектирование и технологические процессы в машиностроении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Э</w:t>
      </w:r>
      <w:r>
        <w:rPr>
          <w:i/>
          <w:iCs/>
          <w:color w:val="000000"/>
          <w:sz w:val="24"/>
          <w:szCs w:val="24"/>
        </w:rPr>
        <w:t>лектротехника и электрон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правление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подготовки: </w:t>
      </w:r>
      <w:r>
        <w:rPr>
          <w:i/>
          <w:sz w:val="24"/>
          <w:szCs w:val="24"/>
          <w:u w:val="single"/>
        </w:rPr>
        <w:t>44.03.04 Профессиональное обучение (по отраслям)</w:t>
      </w:r>
      <w:r>
        <w:rPr>
          <w:i/>
          <w:iCs/>
          <w:color w:val="000000"/>
          <w:sz w:val="24"/>
          <w:szCs w:val="24"/>
          <w:u w:val="single"/>
        </w:rPr>
        <w:t xml:space="preserve">                     </w:t>
      </w:r>
    </w:p>
    <w:p>
      <w:pPr>
        <w:pStyle w:val="Normal"/>
        <w:autoSpaceDE w:val="false"/>
        <w:rPr>
          <w:bCs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Направленность (профиль) программы </w:t>
      </w:r>
      <w:r>
        <w:rPr>
          <w:bCs/>
          <w:i/>
          <w:sz w:val="24"/>
          <w:szCs w:val="24"/>
          <w:u w:val="single"/>
        </w:rPr>
        <w:t>Машиностроение и материалообработка</w:t>
      </w:r>
    </w:p>
    <w:p>
      <w:pPr>
        <w:pStyle w:val="Normal"/>
        <w:jc w:val="center"/>
        <w:rPr/>
      </w:pPr>
      <w:r>
        <w:rPr>
          <w:i/>
          <w:color w:val="000000"/>
          <w:sz w:val="24"/>
          <w:szCs w:val="24"/>
        </w:rPr>
        <w:t>Э</w:t>
      </w:r>
      <w:r>
        <w:rPr>
          <w:i/>
          <w:iCs/>
          <w:color w:val="000000"/>
          <w:sz w:val="24"/>
          <w:szCs w:val="24"/>
        </w:rPr>
        <w:t>лектротехника и электрон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правление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подготовки: </w:t>
      </w:r>
      <w:r>
        <w:rPr>
          <w:i/>
          <w:sz w:val="24"/>
          <w:szCs w:val="24"/>
          <w:u w:val="single"/>
        </w:rPr>
        <w:t>27.03.01 (</w:t>
      </w:r>
      <w:r>
        <w:rPr>
          <w:bCs/>
          <w:i/>
          <w:sz w:val="24"/>
          <w:szCs w:val="24"/>
          <w:u w:val="single"/>
        </w:rPr>
        <w:t xml:space="preserve">221700.62) </w:t>
      </w:r>
      <w:r>
        <w:rPr>
          <w:i/>
          <w:sz w:val="24"/>
          <w:szCs w:val="24"/>
          <w:u w:val="single"/>
        </w:rPr>
        <w:t>Стандартизация и метролог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правленность (профиль) программы </w:t>
      </w:r>
      <w:r>
        <w:rPr>
          <w:i/>
          <w:sz w:val="24"/>
          <w:szCs w:val="24"/>
          <w:u w:val="single"/>
        </w:rPr>
        <w:t>Стандартизация и сертификация</w:t>
      </w:r>
    </w:p>
    <w:p>
      <w:pPr>
        <w:pStyle w:val="Normal"/>
        <w:ind w:right="-113" w:hanging="0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740"/>
        <w:gridCol w:w="6237"/>
      </w:tblGrid>
      <w:tr>
        <w:trPr>
          <w:tblHeader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и местоположение оборудованных учебных аудиторий, лаборатор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Укрупненный перечень оборудования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и технических средств обучения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аборатория «Электрические цепи», В-4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тенды – 8 шт. На каждом стенде 5 лабораторных работ: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Лабораторная работа №1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-  Исследование неразветвленной электрической цепи синусоидального тока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Лабораторная работа №2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- Исследование разветвленной электрической цепи синусоидального тока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Лабораторная работа №3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- Исследование трехфазной цепи при соединении токоприемников звездой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Лабораторная работа №4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-Исследование трехфазной цепи при соединении токоприемников треугольником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Лабораторная работа №5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-Исследование катушки намагничивания в цепях переменного тока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- Плакаты по темам: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- Ваттметр; 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- Соединение резисторов и источников энергии;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- Последовательное соединение активного, индуктивного и емкостного сопротивлений;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- Последовательное соединение активного сопротивления и конденсатора;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- Нелинейные электрические цепи;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Соединение обмоток генератора и приемников энергии звездой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аборатория «Электрические машины», В-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 стенда - лабораторная работа №12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«Испытание асинхронного двигателя с короткозамкнутым ротором»;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i/>
                <w:sz w:val="26"/>
                <w:szCs w:val="26"/>
              </w:rPr>
              <w:t>3 стенда - лабораторная работа №16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«Испытание двигателя постоянного тока с параллельным возбуждением»; 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 стенд - лабораторная работа №14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«Испытание генератора постоянного тока »;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 стенд – Лабораторная работа №12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«Испытание асинхронного двигателя с короткозамкнутым ротором с преобразователем частоты».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лакаты на тему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- Реакция якоря в машине постоянного тока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- Коммутация в машине постоянного тока;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Соединение приемников энергии звездой;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Вращающееся магнитное поле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-Соединение приемников энергии треугольником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- Асинхронный двигатель с короткозамкнутым ротором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i/>
                <w:sz w:val="26"/>
                <w:szCs w:val="26"/>
              </w:rPr>
              <w:t>Экспонаты электрических машин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- в разрезе 1/4  асинхронный двигатель, двигатель постоянного тока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- статоры асинхронного двигателя, фазный и короткозамкнутый ротор.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чебные пособия к работам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- Устройство асинхронного двигателя с короткозамкнутым ротором, энергетическая диаграмма и параметры асинхронного двигателя;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Устройство машины постоянного то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Действующая установка для демонстрации получение вращающегося  магнитного поля статора в асинхронном двигателе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аборатория «Промышленная электроника», В-4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Стенды-8 шт., на каждом стенде по 4 лабораторных работы: 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- «Исследование работы маломощных однофазных выпрямителей», 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- «Исследование тиристорных регуляторов напряжения»,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- «Исследование усилительных каскадов на транзисторах»,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«Исследование многокаскадных  усилителей»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глядные пособия, стенды: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Условные обозначения элементов устройств на электрических схемах по ЕСКД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полупроводниковые приборы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резисторы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электронные и ионные лампы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электронно-лучевые трубки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лейный класс, В-4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. № 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16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2"/>
            </w:tblGrid>
            <w:tr>
              <w:trPr>
                <w:trHeight w:val="300" w:hRule="atLeast"/>
              </w:trPr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10104632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10104632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10104632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10104632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10104632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10104632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10104632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1010463263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Компьютеров – 8 шт. 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Обучающие программы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Представлены различные темы дисциплины в электронной форме; Контролирующие программ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Проверка знаний студентов по разным разделам. Проводим защиту лабораторных работ, получение зачета или сдача экзамена по дисциплин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Практические занятия в дисплейном классе по темам: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Постоянный ток;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- Однофазные цепи переменного тока;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Трехфазные цеп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Представлены примеры решений задач и задачи на самостоятельную работу с ответами.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рограмма выдачи  и проверки РГР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Все программы разработаны преподавателями кафедры и студентами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Э</w:t>
      </w:r>
      <w:r>
        <w:rPr>
          <w:i/>
          <w:iCs/>
          <w:color w:val="000000"/>
          <w:sz w:val="24"/>
          <w:szCs w:val="24"/>
        </w:rPr>
        <w:t>лектротехника и промышленная электроника</w:t>
      </w:r>
    </w:p>
    <w:p>
      <w:pPr>
        <w:pStyle w:val="Normal"/>
        <w:rPr/>
      </w:pPr>
      <w:r>
        <w:rPr>
          <w:sz w:val="24"/>
          <w:szCs w:val="24"/>
        </w:rPr>
        <w:t>Направление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подготовки: </w:t>
      </w:r>
      <w:r>
        <w:rPr>
          <w:i/>
          <w:sz w:val="24"/>
          <w:szCs w:val="24"/>
          <w:u w:val="single"/>
        </w:rPr>
        <w:t xml:space="preserve"> </w:t>
      </w:r>
      <w:r>
        <w:rPr>
          <w:i/>
          <w:iCs/>
          <w:color w:val="000000"/>
          <w:sz w:val="24"/>
          <w:szCs w:val="24"/>
          <w:u w:val="single"/>
        </w:rPr>
        <w:t xml:space="preserve">Химическая технология___________________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правленность (профиль) программы ___Все_____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Э</w:t>
      </w:r>
      <w:r>
        <w:rPr>
          <w:i/>
          <w:iCs/>
          <w:color w:val="000000"/>
          <w:sz w:val="24"/>
          <w:szCs w:val="24"/>
        </w:rPr>
        <w:t>лектротехника и промышленная электроника</w:t>
      </w:r>
    </w:p>
    <w:p>
      <w:pPr>
        <w:pStyle w:val="Normal"/>
        <w:rPr/>
      </w:pPr>
      <w:r>
        <w:rPr>
          <w:sz w:val="24"/>
          <w:szCs w:val="24"/>
        </w:rPr>
        <w:t>Направление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подготовки: </w:t>
      </w:r>
      <w:r>
        <w:rPr>
          <w:i/>
          <w:sz w:val="24"/>
          <w:szCs w:val="24"/>
          <w:u w:val="single"/>
        </w:rPr>
        <w:t xml:space="preserve"> 18.03.02</w:t>
      </w:r>
      <w:r>
        <w:rPr>
          <w:sz w:val="24"/>
          <w:szCs w:val="24"/>
          <w:u w:val="single"/>
        </w:rPr>
        <w:t xml:space="preserve"> </w:t>
      </w:r>
      <w:r>
        <w:rPr>
          <w:i/>
          <w:iCs/>
          <w:color w:val="000000"/>
          <w:sz w:val="24"/>
          <w:szCs w:val="24"/>
          <w:u w:val="single"/>
        </w:rPr>
        <w:t xml:space="preserve"> Энерго- и ресурсосберегающие процессы </w:t>
      </w:r>
    </w:p>
    <w:p>
      <w:pPr>
        <w:pStyle w:val="Normal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 xml:space="preserve"> </w:t>
      </w:r>
      <w:r>
        <w:rPr>
          <w:i/>
          <w:iCs/>
          <w:color w:val="000000"/>
          <w:sz w:val="24"/>
          <w:szCs w:val="24"/>
          <w:u w:val="single"/>
        </w:rPr>
        <w:t xml:space="preserve">в химической технологии, нефтехимии и биотехнологии__________________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Направленность (профиль) программы </w:t>
      </w:r>
      <w:r>
        <w:rPr>
          <w:i/>
          <w:iCs/>
          <w:color w:val="000000"/>
          <w:sz w:val="24"/>
          <w:szCs w:val="24"/>
          <w:u w:val="single"/>
        </w:rPr>
        <w:t>Охрана окружающей среды и________</w:t>
      </w:r>
    </w:p>
    <w:p>
      <w:pPr>
        <w:pStyle w:val="Normal"/>
        <w:rPr/>
      </w:pPr>
      <w:r>
        <w:rPr>
          <w:i/>
          <w:iCs/>
          <w:color w:val="000000"/>
          <w:sz w:val="24"/>
          <w:szCs w:val="24"/>
          <w:u w:val="single"/>
        </w:rPr>
        <w:t>рациональное использование природных ресурсов</w:t>
      </w:r>
    </w:p>
    <w:p>
      <w:pPr>
        <w:pStyle w:val="Normal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740"/>
        <w:gridCol w:w="6237"/>
      </w:tblGrid>
      <w:tr>
        <w:trPr>
          <w:tblHeader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и местоположение оборудованных учебных аудиторий, лаборатор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рупненный перечень оборуд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 технических средств обучения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аборатория «Электрические цепи», В-4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ды – 8 шт. На каждом стенде 5 лабораторных работ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ная работа №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Исследование неразветвленной электрической цепи синусоидального то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ная работа №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сследование разветвленной электрической цепи синусоидального то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ная работа №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сследование трехфазной цепи при соединении токоприемников звездо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ная работа №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Исследование трехфазной цепи при соединении токоприемников треугольнико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ная работа №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Исследование катушки намагничивания в цепях переменного то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лакаты по темам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аттметр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Соединение резисторов и источников энергии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оследовательное соединение активного, индуктивного и емкостного сопротивлени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оследовательное соединение активного сопротивления и конденсатора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Нелинейные электрические цеп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единение обмоток генератора и приемников энергии звездой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аборатория «Электрические машины», В-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 стенда - лабораторная работа № 12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Испытание асинхронного двигателя с короткозамкнутым ротором»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 стенда - лабораторная работа №16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«Испытание двигателя постоянного тока с параллельным возбуждением»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стенд - лабораторная работа №14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Испытание генератора постоянного тока »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стенд – Лабораторная работа №12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Испытание асинхронного двигателя с короткозамкнутым ротором с преобразователем частоты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каты на тему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Реакция якоря в машине постоянного ток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Коммутация в машине постоянного ток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единение приемников энергии звездо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ращающееся магнитное поле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Соединение приемников энергии треугольником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Асинхронный двигатель с короткозамкнутым ротором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Экспонаты электрических машин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в разрезе 1/4  асинхронный двигатель, двигатель постоянного ток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таторы асинхронного двигателя, фазный и короткозамкнутый ротор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ые пособия к работ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Устройство асинхронного двигателя с короткозамкнутым ротором, энергетическая диаграмма и параметры асинхронного двигател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стройство машины постоянного ток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йствующая установка для демонстрации получение вращающегося  магнитного поля статора в асинхронном двигателе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лейный класс, В-4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. № 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16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2"/>
            </w:tblGrid>
            <w:tr>
              <w:trPr>
                <w:trHeight w:val="300" w:hRule="atLeast"/>
              </w:trPr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10104632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10104632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10104632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10104632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10104632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10104632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10104632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1010463263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ьютеров – 8 шт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чающие программы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ставлены различные темы дисциплины в электронной форме; Контролирующие программы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верка знаний студентов по разным разделам. Проводим защиту лабораторных работ, получение зачета или сдача экзамена по дисциплине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актические занятия в дисплейном классе по темам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стоянный ток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Однофазные цепи переменного то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рехфазные цепи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ставлены примеры решений задач и задачи на самостоятельную работу с ответами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Программа выдачи  и проверки РГР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се программы разработаны преподавателями кафедры и студентами. </w:t>
            </w:r>
          </w:p>
        </w:tc>
      </w:tr>
    </w:tbl>
    <w:p>
      <w:pPr>
        <w:pStyle w:val="Normal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right="-113" w:hanging="0"/>
        <w:rPr>
          <w:b/>
          <w:b/>
          <w:i/>
          <w:i/>
          <w:iCs/>
          <w:color w:val="000000"/>
          <w:spacing w:val="-4"/>
          <w:sz w:val="28"/>
          <w:szCs w:val="28"/>
          <w:u w:val="single"/>
        </w:rPr>
      </w:pPr>
      <w:r>
        <w:rPr>
          <w:b/>
          <w:i/>
          <w:iCs/>
          <w:color w:val="000000"/>
          <w:spacing w:val="-4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02:00Z</dcterms:created>
  <dc:creator>morozovvv</dc:creator>
  <dc:description/>
  <cp:keywords/>
  <dc:language>en-US</dc:language>
  <cp:lastModifiedBy>morozovvv</cp:lastModifiedBy>
  <cp:lastPrinted>2016-11-10T10:45:00Z</cp:lastPrinted>
  <dcterms:modified xsi:type="dcterms:W3CDTF">2016-11-10T08:13:00Z</dcterms:modified>
  <cp:revision>1</cp:revision>
  <dc:subject/>
  <dc:title/>
</cp:coreProperties>
</file>