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териально-техническом обеспечении основной профессиональной образовательной программы высшего образова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4"/>
          <w:szCs w:val="24"/>
        </w:rPr>
        <w:t>МСФ, ЯГ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15.03.05 Конструкторско-технологическое обеспечение машиностроительных производств: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Компьютерно-интегрированное машинострое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 22.03.01 Материаловедение и технологии материалов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27.03.04 Управление в технических системах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Автоматизация и управление в технических системах (технологических процессов и производств)</w:t>
      </w:r>
    </w:p>
    <w:p>
      <w:pPr>
        <w:pStyle w:val="Normal"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Б 44.03.04 Профессиональное обучение (по отраслям) – </w:t>
      </w:r>
      <w:r>
        <w:rPr>
          <w:rFonts w:cs="Times New Roman" w:ascii="Times New Roman" w:hAnsi="Times New Roman"/>
          <w:i/>
          <w:sz w:val="24"/>
          <w:szCs w:val="24"/>
        </w:rPr>
        <w:t>программа академического бакалавриата</w:t>
      </w:r>
      <w:r>
        <w:rPr>
          <w:rFonts w:cs="Times New Roman" w:ascii="Times New Roman" w:hAnsi="Times New Roman"/>
          <w:sz w:val="24"/>
          <w:szCs w:val="24"/>
        </w:rPr>
        <w:t xml:space="preserve">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Машиностроение и материалообработка</w:t>
      </w:r>
      <w:r>
        <w:rPr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од, наименование программы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организации, осуществляющей образовательную деятельность)</w:t>
      </w:r>
      <w:bookmarkStart w:id="0" w:name="_GoBack"/>
      <w:bookmarkEnd w:id="0"/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973"/>
        <w:gridCol w:w="3402"/>
        <w:gridCol w:w="3706"/>
        <w:gridCol w:w="388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исциплины (модуля), практик в соответствии с учебным плано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пециальных* помещений и помещений для самостоятельной работ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ность специальных помещений и помещений для самостоятельной работы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лицензионного программного обеспечения. Реквизиты подтверждающего документа</w:t>
            </w:r>
          </w:p>
        </w:tc>
      </w:tr>
      <w:tr>
        <w:trPr>
          <w:trHeight w:val="4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. Основы квантовой физики (по выбор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ле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лекционные аудитории: А-237, А-315, А332, А-402, Б-122, В-201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 демонстрационного оборудования А-33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оекторы, экраны, доски для фломастеров, держатели плакатов, демонстрационные столы с электропитанием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42 переносные демонстрации по всем разделам.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1 раздел:</w:t>
            </w:r>
          </w:p>
          <w:p>
            <w:pPr>
              <w:pStyle w:val="TextBody"/>
              <w:jc w:val="left"/>
              <w:rPr/>
            </w:pPr>
            <w:r>
              <w:rPr/>
              <w:t>Тепловое изучение черного тела, закон Стефана-Больцмана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Фотоэффект; </w:t>
            </w:r>
          </w:p>
          <w:p>
            <w:pPr>
              <w:pStyle w:val="TextBody"/>
              <w:jc w:val="left"/>
              <w:rPr/>
            </w:pPr>
            <w:r>
              <w:rPr/>
              <w:t>Модель для определения длины волны света;</w:t>
            </w:r>
          </w:p>
          <w:p>
            <w:pPr>
              <w:pStyle w:val="TextBody"/>
              <w:jc w:val="left"/>
              <w:rPr/>
            </w:pPr>
            <w:r>
              <w:rPr/>
              <w:t>Модель атома с одним электро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четчик Гейгера-Мюллер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рактических занятий (семинар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аудитории в корпусах А, Б, В, Г, 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для фломастеров, столы преподавателей, сетевое электропитание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лабораторных занятий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аборатория квантовой физики и физики твердого тела: А-320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 «Экспериментальная оценка ширины спектра излучения светодиодов с помощью дифракционной решетки» (2 стен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«Изучение законов фотоэффект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«Изучение счетчика ионизирующих частиц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«Изучение спектрального прибора» (2 стенда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6 «Изучение законов теплового излучения» (1 стенд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«Изучение электропроводимости полупроводников» (1 стенд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«Изу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хода на примере полупроводникового диода» (1 стенд)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4. Обеспечение самостоятельной работы студентов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Учебно-методическая лаборатория А-32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итимедийный проектор, компьютер с выходом в интернет, экран, доска для фломастеров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</w:rPr>
        <w:t>Специальные помещения - учебные аудитории для проведения занятий лекционного типа, занятий семинарского типа, лабораторных занятий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56:00Z</dcterms:created>
  <dc:creator>krainovaa</dc:creator>
  <dc:description/>
  <cp:keywords/>
  <dc:language>en-US</dc:language>
  <cp:lastModifiedBy>morozovvv</cp:lastModifiedBy>
  <dcterms:modified xsi:type="dcterms:W3CDTF">2016-11-10T08:16:00Z</dcterms:modified>
  <cp:revision>3</cp:revision>
  <dc:subject/>
  <dc:title/>
</cp:coreProperties>
</file>