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 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73"/>
        <w:gridCol w:w="3402"/>
        <w:gridCol w:w="3706"/>
        <w:gridCol w:w="38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механик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21: помещение для проведения лабораторных рабо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абораторные стенд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«Теорема об изменении кинетической энергии»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«Определение частоты собственных колебаний упругой системы с помощью резонанса»;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«Применение метода кинетостатики при расчете механ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ециальное оборудование:</w:t>
            </w:r>
          </w:p>
          <w:p>
            <w:pPr>
              <w:pStyle w:val="Normal"/>
              <w:snapToGrid w:val="false"/>
              <w:spacing w:lineRule="auto" w:line="240" w:before="0" w:after="0"/>
              <w:ind w:left="-2" w:right="-1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ительные линейки, электронный секундомер, электронный самописец, стробоскопический тахомет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ный осветитель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тивление материал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2: помещение для проведения лабораторных рабо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ециальное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ывные машины для испытания материалов на растяжение и сжа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дравлический пресс -50 тон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пер для испытания материалов на ударную вязкост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31: помещение для проведения лабораторных рабо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ые установки: 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ытания балки на прямой поперечный изги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ытания балки на косой изгиб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ытание стержня на кручение до разрушения и в пределах упругих деформац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ытание балки при удар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ытание кривого бруса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спытание стержня на устойчивос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руг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 материалов и конструкци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2: помещение для проведения лабораторных рабо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ециальное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ывные машины для испытания материалов на растяжение и сжа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дравлический пресс -50 тон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пер для испытания материалов на ударную вязкост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31: помещение для проведения лабораторных рабо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ые установки: 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ытания балки на прямой поперечный изги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ытания балки на косой изгиб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ытание стержня на кручение до разрушения и в пределах упругих деформац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ытание балки при удар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ытание кривого бруса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спытание стержня на устойчивос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руг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5:00Z</dcterms:created>
  <dc:creator>krainovaa</dc:creator>
  <dc:description/>
  <dc:language>en-US</dc:language>
  <cp:lastModifiedBy>krainovaa</cp:lastModifiedBy>
  <dcterms:modified xsi:type="dcterms:W3CDTF">2016-11-14T12:45:00Z</dcterms:modified>
  <cp:revision>2</cp:revision>
  <dc:subject/>
  <dc:title/>
</cp:coreProperties>
</file>