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сновной профессиональной образовательной программы высшего образования (</w:t>
      </w:r>
      <w:r>
        <w:rPr>
          <w:rFonts w:cs="Times New Roman" w:ascii="Times New Roman" w:hAnsi="Times New Roman"/>
          <w:i/>
          <w:sz w:val="28"/>
          <w:szCs w:val="28"/>
        </w:rPr>
        <w:t>код, наименование программы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, осуществляющей образовательную деятельность)</w:t>
      </w:r>
      <w:bookmarkStart w:id="0" w:name="_GoBack"/>
      <w:bookmarkEnd w:id="0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835"/>
        <w:gridCol w:w="7088"/>
        <w:gridCol w:w="22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сциплины (модуля), практик в соответствии с учебным план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цензионного программного обеспечения. Реквизиты подтверждающего документа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аудитории для проведения занятий лекционного и практического типа 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-606-613,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901,903,904, 908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аборатория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before="0" w:after="160"/>
              <w:ind w:lef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 7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606-613</w:t>
            </w:r>
            <w:r>
              <w:rPr>
                <w:rFonts w:cs="Times New Roman" w:ascii="Times New Roman" w:hAnsi="Times New Roman"/>
              </w:rPr>
              <w:t xml:space="preserve"> – мультимедийный класс с проектором и экран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901,903,904, 908</w:t>
            </w:r>
            <w:r>
              <w:rPr>
                <w:rFonts w:cs="Times New Roman" w:ascii="Times New Roman" w:hAnsi="Times New Roman"/>
              </w:rPr>
              <w:t xml:space="preserve"> – общий аудиторный фонд корпуса 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713</w:t>
            </w:r>
            <w:r>
              <w:rPr>
                <w:rFonts w:cs="Times New Roman" w:ascii="Times New Roman" w:hAnsi="Times New Roman"/>
              </w:rPr>
              <w:t xml:space="preserve"> – учебная лаборатория, имеет следующее оборуд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установка для ионообменной очистки сточных вод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мешалка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автотрансформатор – 3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разделительный ультрафильтрационный на полых волокнах УПЛ-0,6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аспиратор – 2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-насос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ующие патроны – 4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весы ВА-210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ный шкаф КС-65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фуга – 1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электроколориметр – 2 шт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</w:rPr>
              <w:t>Водоочистительное устройство «Ручеек» - 1 шт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</w:rPr>
              <w:t>Стенды для титрования – 5 шт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Лабораторная  посуда для хим. анализа  (колбы, стаканы, пипетки и т.д.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тяжной шкаф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аудитории для проведения занятий лекционного и практического типа 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-606-613,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901,903,904, 908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аборатория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before="0" w:after="160"/>
              <w:ind w:left="2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 7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606-613</w:t>
            </w:r>
            <w:r>
              <w:rPr>
                <w:rFonts w:cs="Times New Roman" w:ascii="Times New Roman" w:hAnsi="Times New Roman"/>
              </w:rPr>
              <w:t xml:space="preserve"> – мультимедийный класс с проектором и экран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901,903,904, 908</w:t>
            </w:r>
            <w:r>
              <w:rPr>
                <w:rFonts w:cs="Times New Roman" w:ascii="Times New Roman" w:hAnsi="Times New Roman"/>
              </w:rPr>
              <w:t xml:space="preserve"> – общий аудиторный фонд корпуса 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721</w:t>
            </w:r>
            <w:r>
              <w:rPr>
                <w:rFonts w:cs="Times New Roman" w:ascii="Times New Roman" w:hAnsi="Times New Roman"/>
              </w:rPr>
              <w:t xml:space="preserve"> – учебная лаборатория, имеет следующее оборудован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рометры Астмана – 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ометр-анероид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мометры крыльчатые – 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ы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сметры Ю-116 – 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анализатор УГ-2 – 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ИШВ-1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ВШВ-003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Мартинс-Пенского (ПВНЭ)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автотрансформаторы – 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для определения пределов взрываемости газовоздушных смесей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ямитель ВС4-12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для исследования растекания тока от заземленного электрода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вольтметры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ОТ-17 для исследования процесса тушения пламени в зазоре – 1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ты контроля знаний студентов – 12 ш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сметр-измеритель влажности и температуры ТКА-ПКМ (мод.43) – 1 шт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сметр-яркометр ТКА-ПКМ – 1 шт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Элтек-КТНП – сердечно-легочная реанимация пострадавшего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яжной шкаф –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ind w:right="-57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4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аудитории для проведения занятий лекционного и практического типа 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-606-613, 506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901,903,904, 908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аборатория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before="0" w:after="160"/>
              <w:ind w:left="2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 5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606-613</w:t>
            </w:r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506</w:t>
            </w:r>
            <w:r>
              <w:rPr>
                <w:rFonts w:cs="Times New Roman" w:ascii="Times New Roman" w:hAnsi="Times New Roman"/>
              </w:rPr>
              <w:t xml:space="preserve"> – мультимедийный класс с проектором и экран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901,903,904, 908</w:t>
            </w:r>
            <w:r>
              <w:rPr>
                <w:rFonts w:cs="Times New Roman" w:ascii="Times New Roman" w:hAnsi="Times New Roman"/>
              </w:rPr>
              <w:t xml:space="preserve"> – общий аудиторный фонд корпуса 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-521</w:t>
            </w:r>
            <w:r>
              <w:rPr>
                <w:rFonts w:cs="Times New Roman" w:ascii="Times New Roman" w:hAnsi="Times New Roman"/>
              </w:rPr>
              <w:t xml:space="preserve"> – учебная лаборатория, имеет следующее оборудование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прессорная установка </w:t>
            </w:r>
            <w:r>
              <w:rPr>
                <w:rFonts w:cs="Times New Roman" w:ascii="Times New Roman" w:hAnsi="Times New Roman"/>
                <w:lang w:val="en-US"/>
              </w:rPr>
              <w:t>AIRBA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1.5 – 1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алка магнитная  - 5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для титрования – 6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иллятор – 1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 умягчения воды – 1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аскад – 1 шт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РИС-П – 1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РИС-Н – 1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 посуда для хим. анализа  (колбы, стаканы, пипетки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яжной шкаф –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Специальные помещения -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06:00Z</dcterms:created>
  <dc:creator>krainovaa</dc:creator>
  <dc:description/>
  <dc:language>en-US</dc:language>
  <cp:lastModifiedBy>krainovaa</cp:lastModifiedBy>
  <dcterms:modified xsi:type="dcterms:W3CDTF">2016-11-14T08:06:00Z</dcterms:modified>
  <cp:revision>2</cp:revision>
  <dc:subject/>
  <dc:title/>
</cp:coreProperties>
</file>