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МСФ, ЯГ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15.03.05 Конструкторско-технологическое обеспечение машиностроительных производств: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Компьютерно-интегрированное машиностро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 22.03.01 Материаловедение и технологии материалов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27.03.04 Управление в технических системах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Автоматизация и управление в технических системах (технологических процессов и производств)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Б 44.03.04 Профессиональное обучение (по отраслям) – </w:t>
      </w:r>
      <w:r>
        <w:rPr>
          <w:rFonts w:cs="Times New Roman" w:ascii="Times New Roman" w:hAnsi="Times New Roman"/>
          <w:i/>
          <w:sz w:val="24"/>
          <w:szCs w:val="24"/>
        </w:rPr>
        <w:t>программа академического бакалавриата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Машиностроение и материалообработка</w:t>
      </w:r>
      <w:r>
        <w:rPr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Конденсированное состояние вещества (по выбор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1 раздел:</w:t>
            </w:r>
          </w:p>
          <w:p>
            <w:pPr>
              <w:pStyle w:val="TextBody"/>
              <w:jc w:val="left"/>
              <w:rPr/>
            </w:pPr>
            <w:r>
              <w:rPr/>
              <w:t>Тепловое изучение черного тела, закон Стефана-Больцман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отоэффект; </w:t>
            </w:r>
          </w:p>
          <w:p>
            <w:pPr>
              <w:pStyle w:val="TextBody"/>
              <w:jc w:val="left"/>
              <w:rPr/>
            </w:pPr>
            <w:r>
              <w:rPr/>
              <w:t>Модель для определения длины волны света;</w:t>
            </w:r>
          </w:p>
          <w:p>
            <w:pPr>
              <w:pStyle w:val="TextBody"/>
              <w:jc w:val="left"/>
              <w:rPr/>
            </w:pPr>
            <w:r>
              <w:rPr/>
              <w:t>Модель атома с одним электр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четчик Гейгера-Мюллер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аборатория квантовой физики и физики твердого тела: А-32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 «Экспериментальная оценка ширины спектра излучения светодиодов с помощью дифракционной решетки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«Изучение законов фотоэффект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Изучение счетчика ионизирующих частиц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спектрального прибора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зучение законов теплового излучения» (1 стенд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Изучение электропроводимости полупроводников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«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 на примере полупроводникового диода» (1 стенд)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7:00Z</dcterms:created>
  <dc:creator>krainovaa</dc:creator>
  <dc:description/>
  <cp:keywords/>
  <dc:language>en-US</dc:language>
  <cp:lastModifiedBy>morozovvv</cp:lastModifiedBy>
  <dcterms:modified xsi:type="dcterms:W3CDTF">2016-11-10T08:17:00Z</dcterms:modified>
  <cp:revision>5</cp:revision>
  <dc:subject/>
  <dc:title/>
</cp:coreProperties>
</file>